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ähe põik 13, Soinaste, 61709 Tartu maakond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Martin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2597, 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inga kinnistul teeilmajaama liitumine elektrivõrguga Marjamäe küla, Viljand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/2/25/14010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9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Riigitee nr 5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-Rõng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4.11.2025 – 28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54135592"/>
            <w:bookmarkStart w:id="1" w:name="__Fieldmark__0_225413559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54135592"/>
            <w:bookmarkStart w:id="3" w:name="__Fieldmark__1_225413559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22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5-11-19T07:23:00Z</dcterms:modified>
  <cp:revision>3</cp:revision>
  <dc:subject/>
  <dc:title>TEGUTSEMISE LUBA TEEMAA-ALAL  NR</dc:title>
</cp:coreProperties>
</file>